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kern w:val="0"/>
          <w:sz w:val="28"/>
          <w:szCs w:val="28"/>
        </w:rPr>
        <w:t>2021</w:t>
      </w:r>
      <w:r>
        <w:rPr>
          <w:rFonts w:cs="方正小标宋简体;Arial Unicode MS" w:eastAsia="黑体;SimHei"/>
          <w:kern w:val="0"/>
          <w:sz w:val="28"/>
          <w:szCs w:val="28"/>
        </w:rPr>
        <w:t>年残疾儿童抢救性康复项目名单汇总表（县外康复机构）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64"/>
        <w:gridCol w:w="434"/>
        <w:gridCol w:w="574"/>
        <w:gridCol w:w="546"/>
        <w:gridCol w:w="1021"/>
        <w:gridCol w:w="965"/>
        <w:gridCol w:w="770"/>
        <w:gridCol w:w="1848"/>
      </w:tblGrid>
      <w:tr>
        <w:trPr>
          <w:tblHeader w:val="true"/>
          <w:trHeight w:val="96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年龄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名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监护人姓名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救助类型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康复机构名称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然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安徽省残疾人康复研究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吴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文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黄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艳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安徽省儿童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廖</w:t>
            </w:r>
            <w:r>
              <w:rPr>
                <w:sz w:val="24"/>
              </w:rPr>
              <w:t>*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罗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安徽省儿童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汪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远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玲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安徽省儿童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钟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媛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钟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俊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安徽医科大学第一附属医院安医一附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郭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米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郭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长丰金谷残疾人康复中心长丰金谷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曹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瑞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曹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伟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肥东县笑童颜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蔡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笙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韩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含山县残疾人综合服务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孙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哲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孙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如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长兴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艺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静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长兴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毛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徐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金色童年儿童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詹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锐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经济技术开发区梦之桥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荷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发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经济技术开发区晓燕子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译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发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经济技术开发区晓燕子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孙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淳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康华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哲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包河区蓝色梦健康服务部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吕</w:t>
            </w:r>
            <w:r>
              <w:rPr>
                <w:sz w:val="24"/>
              </w:rPr>
              <w:t>*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月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包河区天情特殊儿童康复中心天情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朱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尘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康福残疾人服务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徐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涵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蜀山区春语儿童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冯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南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冯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磊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蜀山区汇锦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孙</w:t>
            </w:r>
            <w:r>
              <w:rPr>
                <w:sz w:val="24"/>
              </w:rPr>
              <w:t>*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孙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蜀山区至爱阳光儿童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徐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莳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蜀山区至爱阳光儿童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桐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余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初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蜀山区至爱阳光儿童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瑞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江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娟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卓然康复服务有限公司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墨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洁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卓然康复服务有限公司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昌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市卓然康复服务有限公司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彭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楷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彭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瑶海区笑童颜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桂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蔚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桂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合肥瑶海区笑童颜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徐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昆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顾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霍山县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成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霍山县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郝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谦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生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江阴市金钥匙儿童启智教育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可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第二人民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胡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宇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第二人民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刘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甲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刘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清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刘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吕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阳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桂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艺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桂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炯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漆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熙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漆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孙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远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孙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特殊教育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名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存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市星大洲特殊儿童教育发展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圆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王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六安天情助残服务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旭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娟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庐阳区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潘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婷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潘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庐阳区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田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扬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田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庐阳区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胡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华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胡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庐阳区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蔡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成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肢体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蔡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庐阳区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陶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旭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陶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兵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庐阳区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黄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娜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智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庐阳区残疾人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sz w:val="24"/>
              </w:rPr>
              <w:t>*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麻城康复医院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帅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晨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帅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商丘市小海龟儿童康复训练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杨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彤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sz w:val="24"/>
              </w:rPr>
              <w:t>*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上海静安区泰亿格言语听觉康复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祝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晨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孤独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祝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辉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武汉市江岸区爱特特殊儿童教育培训中心</w:t>
            </w:r>
          </w:p>
        </w:tc>
      </w:tr>
      <w:tr>
        <w:trPr>
          <w:trHeight w:val="964" w:hRule="exac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东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听力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彬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张家港市馨声听力言语康复中心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1361" w:bottom="1418"/>
      <w:pgNumType w:fmt="decimal"/>
      <w:formProt w:val="false"/>
      <w:textDirection w:val="lrTb"/>
      <w:docGrid w:type="lines" w:linePitch="30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alibri" w:hAnsi="Calibri" w:cs="宋体;SimSun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Acool1">
    <w:name w:val="acool1"/>
    <w:basedOn w:val="Style12"/>
    <w:qFormat/>
    <w:rPr>
      <w:b/>
      <w:bCs/>
      <w:color w:val="CD3A10"/>
      <w:sz w:val="30"/>
      <w:szCs w:val="30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07:00Z</dcterms:created>
  <dc:creator>yc</dc:creator>
  <dc:description/>
  <cp:keywords/>
  <dc:language>en-US</dc:language>
  <cp:lastModifiedBy>admin</cp:lastModifiedBy>
  <cp:lastPrinted>2021-04-27T08:31:00Z</cp:lastPrinted>
  <dcterms:modified xsi:type="dcterms:W3CDTF">2021-09-06T03:10:00Z</dcterms:modified>
  <cp:revision>48</cp:revision>
  <dc:subject/>
  <dc:title>六统〔2012〕72号                     签发人：杨光天</dc:title>
</cp:coreProperties>
</file>