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人居环境整治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4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茶美中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人居环境整治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0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0:23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