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五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五批统筹资金—中药产业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项目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中药产业中心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村振兴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领导小组《关于下达金寨县 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五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五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振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组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8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中药产业项目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0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/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日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gyb1</cp:lastModifiedBy>
  <cp:lastPrinted>2018-11-23T09:43:00Z</cp:lastPrinted>
  <dcterms:modified xsi:type="dcterms:W3CDTF">2023-05-19T01:21:47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