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五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五批统筹资金—电商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center"/>
        <w:textAlignment w:val="auto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6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科商经信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五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五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电商项目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0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gyb1</cp:lastModifiedBy>
  <cp:lastPrinted>2018-11-23T09:43:00Z</cp:lastPrinted>
  <dcterms:modified xsi:type="dcterms:W3CDTF">2023-05-19T01:22:06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