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林业产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4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林业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林业产业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8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21:28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