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五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五批统筹资金—农业产业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3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农业农村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五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五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彩农业产业项目共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932.4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/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日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gyb1</cp:lastModifiedBy>
  <cp:lastPrinted>2018-11-23T09:43:00Z</cp:lastPrinted>
  <dcterms:modified xsi:type="dcterms:W3CDTF">2023-05-19T01:21:06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