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五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五批统筹资金—水利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项目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39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水利局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村振兴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领导小组《关于下达金寨县 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五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五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振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组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8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水利项目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30.29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加强绩效目标执行监控，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/>
      </w:pP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日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gyb1</cp:lastModifiedBy>
  <cp:lastPrinted>2018-11-23T09:43:00Z</cp:lastPrinted>
  <dcterms:modified xsi:type="dcterms:W3CDTF">2023-05-19T01:19:31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