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美丽乡村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茶美中心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美丽乡村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0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督促乡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34861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27.45pt" to="424.45pt,27.4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9:19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