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电商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科商经信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电商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7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6724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2.95pt" to="425.95pt,52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8:36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