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1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彩票公益金配套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委宣传部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彩票公益金配套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5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督促乡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34861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27.45pt" to="424.45pt,27.4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9:01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