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杨柳河河道综合治理工程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水利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杨柳河河道综合治理工程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65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督促乡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34861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27.45pt" to="424.45pt,27.4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9:10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