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村组道路建设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交通运输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村组道路建设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80.4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6724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2.95pt" to="425.95pt,52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8:52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