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9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三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三批统筹资金—村集体经济发展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委组织部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委农村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三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三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金农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村集体经济发展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50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督促乡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6724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52.95pt" to="425.95pt,52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8:44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