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第五批统筹整合财政涉农资金—彩票公益金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乡村振兴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五批统筹整合财政涉农资金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4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彩票公益金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1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49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21:18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