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第五批统筹整合财政涉农资金—就业奖补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7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人社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五批统筹整合财政涉农资金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4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就业奖补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3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49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21:35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