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891540</wp:posOffset>
                </wp:positionV>
                <wp:extent cx="5600700" cy="0"/>
                <wp:effectExtent l="0" t="31750" r="0" b="317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2pt" to="423.1pt,70.2pt" ID="直接连接符 2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FF0000"/>
          <w:sz w:val="84"/>
          <w:szCs w:val="84"/>
        </w:rPr>
        <w:t>金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寨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财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二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二批统筹资金—能力提升项目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人社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村振兴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领导小组《关于下达金寨县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二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能力提升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467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266065</wp:posOffset>
            </wp:positionV>
            <wp:extent cx="1524000" cy="15494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405765</wp:posOffset>
                </wp:positionV>
                <wp:extent cx="5600700" cy="0"/>
                <wp:effectExtent l="0" t="28575" r="0" b="285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31.95pt" to="425.95pt,31.95pt" ID="直接连接符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17:43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