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4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彩票公益金配套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茶美中心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彩票公益金配套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94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36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