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color w:val="FF0000"/>
          <w:sz w:val="84"/>
          <w:szCs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891540</wp:posOffset>
                </wp:positionV>
                <wp:extent cx="5600700" cy="0"/>
                <wp:effectExtent l="0" t="31750" r="0" b="31750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0.2pt" to="423.1pt,70.2pt" ID="直接连接符 2" stroked="t" o:allowincell="f" style="position:absolut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color w:val="FF0000"/>
          <w:sz w:val="84"/>
          <w:szCs w:val="84"/>
        </w:rPr>
        <w:t>金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寨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县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财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政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center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 xml:space="preserve">                            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金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财农函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16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center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关于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2</w:t>
      </w:r>
      <w:r>
        <w:rPr>
          <w:rFonts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年第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二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批财政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衔接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资金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暨第二批统筹资金—金融帮扶项目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绩效目标的批复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县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乡村振兴局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乡村振兴工作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领导小组《关于下达金寨县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3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第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二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批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衔接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资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暨第二批统筹整合财政涉农资金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项目计划的通知》（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乡振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组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3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2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下达金融帮扶项目资金共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14.8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万元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根据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《国务院办公厅关于转发财政部、国务院扶贫办、国家发展改革委扶贫项目资金绩效管理办法的通知》（国办发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2018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35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号）、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《安徽省财政厅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扶贫办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发展改革委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民委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农业农村厅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林业局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关于转发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部办公厅 国务院扶贫办综合司 发展改革委办公厅 国家民委办公厅 农业农村部办公厅 林草局办公室印发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l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财政专项扶贫资金绩效管理操作指南（试行）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g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的通知》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皖财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办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1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9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1217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等市、县关于绩效目标管理的文件精神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结合你单位报送的绩效目标，经会商、审核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现将绩效目标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予以批复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（详见附件）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并提出以下要求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请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做好信息公开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绩效目标执行监控，在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2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年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1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月底前全面完成任务，提前做好绩效评价准备工作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同时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资金管理和监督检查，切实提高财政资金使用效益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附件：绩效目标批复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en-US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6640</wp:posOffset>
            </wp:positionH>
            <wp:positionV relativeFrom="paragraph">
              <wp:posOffset>266065</wp:posOffset>
            </wp:positionV>
            <wp:extent cx="1524000" cy="154940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895" w:right="0" w:firstLine="3729"/>
        <w:jc w:val="left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金寨县财政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5679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3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9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0</wp:posOffset>
                </wp:positionH>
                <wp:positionV relativeFrom="paragraph">
                  <wp:posOffset>405765</wp:posOffset>
                </wp:positionV>
                <wp:extent cx="5600700" cy="0"/>
                <wp:effectExtent l="0" t="28575" r="0" b="28575"/>
                <wp:wrapNone/>
                <wp:docPr id="3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31.95pt" to="425.95pt,31.95pt" ID="直接连接符 3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1:26:00Z</dcterms:created>
  <dc:creator>lenovo</dc:creator>
  <dc:description/>
  <dc:language>en-US</dc:language>
  <cp:lastModifiedBy>JAMES</cp:lastModifiedBy>
  <cp:lastPrinted>2018-11-23T09:43:00Z</cp:lastPrinted>
  <dcterms:modified xsi:type="dcterms:W3CDTF">2023-09-09T07:17:56Z</dcterms:modified>
  <cp:revision>10</cp:revision>
  <dc:subject/>
  <dc:title>关于及时分配落实农田水利建设资金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2368AA5744D7B976BDAAFAAD91FB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