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二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二批统筹资金—中药产业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中药产业中心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二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中药产业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90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4057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31.95pt" to="425.95pt,31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Times New Roman" w:eastAsia="华文仿宋"/>
          <w:color w:val="000000"/>
          <w:sz w:val="32"/>
          <w:szCs w:val="32"/>
          <w:lang w:val="en-US" w:eastAsia="zh-CN"/>
        </w:rPr>
        <w:t>抄送：有关乡镇人民政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7:19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