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1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二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二批统筹资金—林业产业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及其他基础设施建设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林业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二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林业产业项目及其他基础设施建设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06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4057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31.95pt" to="425.95pt,31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Times New Roman" w:eastAsia="华文仿宋"/>
          <w:color w:val="000000"/>
          <w:sz w:val="32"/>
          <w:szCs w:val="32"/>
          <w:lang w:val="en-US" w:eastAsia="zh-CN"/>
        </w:rPr>
        <w:t>抄送：有关乡镇人民政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7:09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