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二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二批统筹资金—农业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农业农村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二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农业产业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8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6724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2.95pt" to="425.95pt,52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7:01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