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8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5"/>
      </w:tblGrid>
      <w:tr>
        <w:trPr/>
        <w:tc>
          <w:tcPr>
            <w:tcW w:w="8215" w:type="dxa"/>
            <w:tcBorders/>
            <w:shd w:fill="FAF8F1" w:val="clear"/>
            <w:vAlign w:val="center"/>
          </w:tcPr>
          <w:p>
            <w:pPr>
              <w:pStyle w:val="Normal"/>
              <w:shd w:fill="FAF8F1" w:val="clear"/>
              <w:kinsoku w:val="true"/>
              <w:autoSpaceDE w:val="true"/>
              <w:jc w:val="left"/>
              <w:rPr>
                <w:rFonts w:ascii="Tahoma" w:hAnsi="Tahoma"/>
                <w:color w:val="170C85"/>
                <w:sz w:val="18"/>
                <w:shd w:fill="FAF8F1" w:val="clear"/>
              </w:rPr>
            </w:pPr>
            <w:r>
              <w:rPr>
                <w:rFonts w:ascii="Tahoma" w:hAnsi="Tahoma"/>
                <w:color w:val="170C85"/>
                <w:sz w:val="18"/>
                <w:shd w:fill="FAF8F1" w:val="clear"/>
              </w:rPr>
              <w:t>关于调整往来港澳通行证等收费标准的通知</w:t>
            </w:r>
          </w:p>
        </w:tc>
      </w:tr>
      <w:tr>
        <w:trPr/>
        <w:tc>
          <w:tcPr>
            <w:tcW w:w="8215" w:type="dxa"/>
            <w:tcBorders/>
            <w:shd w:fill="FAF8F1" w:val="clear"/>
            <w:vAlign w:val="center"/>
          </w:tcPr>
          <w:p>
            <w:pPr>
              <w:pStyle w:val="Normal"/>
              <w:shd w:fill="FAF8F1" w:val="clear"/>
              <w:kinsoku w:val="true"/>
              <w:autoSpaceDE w:val="true"/>
              <w:jc w:val="left"/>
              <w:rPr>
                <w:rFonts w:ascii="Tahoma" w:hAnsi="Tahoma"/>
                <w:color w:val="170C85"/>
                <w:sz w:val="18"/>
                <w:shd w:fill="FAF8F1" w:val="clear"/>
              </w:rPr>
            </w:pPr>
            <w:r>
              <w:rPr>
                <w:rFonts w:ascii="Tahoma" w:hAnsi="Tahoma"/>
                <w:color w:val="170C85"/>
                <w:sz w:val="18"/>
                <w:shd w:fill="FAF8F1" w:val="clear"/>
              </w:rPr>
              <w:t>发文文号：计价格</w:t>
            </w:r>
            <w:r>
              <w:rPr>
                <w:rFonts w:ascii="Tahoma" w:hAnsi="Tahoma"/>
                <w:color w:val="170C85"/>
                <w:sz w:val="18"/>
                <w:shd w:fill="FAF8F1" w:val="clear"/>
              </w:rPr>
              <w:t>[2002]1097</w:t>
            </w:r>
            <w:r>
              <w:rPr>
                <w:rFonts w:ascii="Tahoma" w:hAnsi="Tahoma"/>
                <w:color w:val="170C85"/>
                <w:sz w:val="18"/>
                <w:shd w:fill="FAF8F1" w:val="clear"/>
              </w:rPr>
              <w:t>号</w:t>
            </w:r>
          </w:p>
        </w:tc>
      </w:tr>
      <w:tr>
        <w:trPr/>
        <w:tc>
          <w:tcPr>
            <w:tcW w:w="8215" w:type="dxa"/>
            <w:tcBorders/>
            <w:shd w:fill="FAF8F1" w:val="clear"/>
            <w:vAlign w:val="center"/>
          </w:tcPr>
          <w:p>
            <w:pPr>
              <w:pStyle w:val="Normal"/>
              <w:shd w:fill="FAF8F1" w:val="clear"/>
              <w:kinsoku w:val="true"/>
              <w:autoSpaceDE w:val="true"/>
              <w:jc w:val="left"/>
              <w:rPr>
                <w:rFonts w:ascii="Tahoma" w:hAnsi="Tahoma"/>
                <w:color w:val="170C85"/>
                <w:sz w:val="18"/>
                <w:shd w:fill="FAF8F1" w:val="clear"/>
              </w:rPr>
            </w:pPr>
            <w:r>
              <w:rPr>
                <w:rFonts w:ascii="Tahoma" w:hAnsi="Tahoma"/>
                <w:color w:val="170C85"/>
                <w:sz w:val="18"/>
                <w:shd w:fill="FAF8F1" w:val="clear"/>
              </w:rPr>
              <w:t>发文部门：财政部</w:t>
            </w:r>
            <w:r>
              <w:rPr>
                <w:rFonts w:ascii="Tahoma" w:hAnsi="Tahoma" w:cs="Tahoma" w:eastAsia="Tahoma"/>
                <w:color w:val="170C85"/>
                <w:sz w:val="18"/>
                <w:shd w:fill="FAF8F1" w:val="clear"/>
              </w:rPr>
              <w:t xml:space="preserve"> </w:t>
            </w:r>
            <w:r>
              <w:rPr>
                <w:rFonts w:ascii="Tahoma" w:hAnsi="Tahoma"/>
                <w:color w:val="170C85"/>
                <w:sz w:val="18"/>
                <w:shd w:fill="FAF8F1" w:val="clear"/>
              </w:rPr>
              <w:t>国家计划委员会</w:t>
            </w:r>
          </w:p>
        </w:tc>
      </w:tr>
      <w:tr>
        <w:trPr/>
        <w:tc>
          <w:tcPr>
            <w:tcW w:w="8215" w:type="dxa"/>
            <w:tcBorders/>
            <w:shd w:fill="FAF8F1" w:val="clear"/>
            <w:vAlign w:val="center"/>
          </w:tcPr>
          <w:p>
            <w:pPr>
              <w:pStyle w:val="Normal"/>
              <w:shd w:fill="FAF8F1" w:val="clear"/>
              <w:kinsoku w:val="true"/>
              <w:autoSpaceDE w:val="true"/>
              <w:jc w:val="left"/>
              <w:rPr>
                <w:rFonts w:ascii="Tahoma" w:hAnsi="Tahoma"/>
                <w:color w:val="170C85"/>
                <w:sz w:val="18"/>
                <w:shd w:fill="FAF8F1" w:val="clear"/>
              </w:rPr>
            </w:pPr>
            <w:r>
              <w:rPr>
                <w:rFonts w:ascii="Tahoma" w:hAnsi="Tahoma"/>
                <w:color w:val="170C85"/>
                <w:sz w:val="18"/>
                <w:shd w:fill="FAF8F1" w:val="clear"/>
              </w:rPr>
              <w:t>发文时间：</w:t>
            </w:r>
            <w:r>
              <w:rPr>
                <w:rFonts w:ascii="Tahoma" w:hAnsi="Tahoma"/>
                <w:color w:val="170C85"/>
                <w:sz w:val="18"/>
                <w:shd w:fill="FAF8F1" w:val="clear"/>
              </w:rPr>
              <w:t>2002-7-9</w:t>
            </w:r>
          </w:p>
        </w:tc>
      </w:tr>
      <w:tr>
        <w:trPr/>
        <w:tc>
          <w:tcPr>
            <w:tcW w:w="8215" w:type="dxa"/>
            <w:tcBorders/>
            <w:shd w:fill="FAF8F1" w:val="clear"/>
            <w:vAlign w:val="center"/>
          </w:tcPr>
          <w:p>
            <w:pPr>
              <w:pStyle w:val="Normal"/>
              <w:shd w:fill="FAF8F1" w:val="clear"/>
              <w:kinsoku w:val="true"/>
              <w:autoSpaceDE w:val="true"/>
              <w:jc w:val="left"/>
              <w:rPr>
                <w:rFonts w:ascii="Tahoma" w:hAnsi="Tahoma"/>
                <w:color w:val="170C85"/>
                <w:sz w:val="18"/>
                <w:shd w:fill="FAF8F1" w:val="clear"/>
              </w:rPr>
            </w:pPr>
            <w:r>
              <w:rPr>
                <w:rFonts w:ascii="Tahoma" w:hAnsi="Tahoma"/>
                <w:color w:val="170C85"/>
                <w:sz w:val="18"/>
                <w:shd w:fill="FAF8F1" w:val="clear"/>
              </w:rPr>
              <w:t>实施时间：</w:t>
            </w:r>
            <w:r>
              <w:rPr>
                <w:rFonts w:ascii="Tahoma" w:hAnsi="Tahoma"/>
                <w:color w:val="170C85"/>
                <w:sz w:val="18"/>
                <w:shd w:fill="FAF8F1" w:val="clear"/>
              </w:rPr>
              <w:t>2002-7-9</w:t>
            </w:r>
          </w:p>
        </w:tc>
      </w:tr>
      <w:tr>
        <w:trPr/>
        <w:tc>
          <w:tcPr>
            <w:tcW w:w="8215" w:type="dxa"/>
            <w:tcBorders/>
            <w:shd w:fill="FAF8F1" w:val="clear"/>
            <w:vAlign w:val="center"/>
          </w:tcPr>
          <w:p>
            <w:pPr>
              <w:pStyle w:val="Normal"/>
              <w:shd w:fill="FAF8F1" w:val="clear"/>
              <w:kinsoku w:val="true"/>
              <w:autoSpaceDE w:val="true"/>
              <w:jc w:val="left"/>
              <w:rPr>
                <w:rFonts w:ascii="Tahoma" w:hAnsi="Tahoma"/>
                <w:color w:val="170C85"/>
                <w:sz w:val="18"/>
                <w:shd w:fill="FAF8F1" w:val="clear"/>
              </w:rPr>
            </w:pPr>
            <w:r>
              <w:rPr>
                <w:rFonts w:ascii="Tahoma" w:hAnsi="Tahoma"/>
                <w:color w:val="170C85"/>
                <w:sz w:val="18"/>
                <w:shd w:fill="FAF8F1" w:val="clear"/>
              </w:rPr>
              <w:t>失效时间：</w:t>
            </w:r>
            <w:r>
              <w:rPr>
                <w:rFonts w:ascii="Tahoma" w:hAnsi="Tahoma"/>
                <w:color w:val="170C85"/>
                <w:sz w:val="18"/>
                <w:shd w:fill="FAF8F1" w:val="clear"/>
              </w:rPr>
              <w:t>01 28 2003 6:12AM</w:t>
            </w:r>
          </w:p>
        </w:tc>
      </w:tr>
    </w:tbl>
    <w:p>
      <w:pPr>
        <w:pStyle w:val="Normal"/>
        <w:rPr>
          <w:rFonts w:ascii="Tahoma" w:hAnsi="Tahoma"/>
          <w:color w:val="170C85"/>
          <w:sz w:val="18"/>
          <w:shd w:fill="FAF8F1" w:val="clear"/>
        </w:rPr>
      </w:pPr>
      <w:r>
        <w:rPr>
          <w:rFonts w:ascii="Tahoma" w:hAnsi="Tahoma"/>
          <w:color w:val="170C85"/>
          <w:sz w:val="18"/>
          <w:shd w:fill="FAF8F1" w:val="clear"/>
        </w:rPr>
      </w:r>
    </w:p>
    <w:tbl>
      <w:tblPr>
        <w:tblW w:w="84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</w:tblGrid>
      <w:tr>
        <w:trPr/>
        <w:tc>
          <w:tcPr>
            <w:tcW w:w="8406" w:type="dxa"/>
            <w:tcBorders/>
            <w:shd w:fill="FAF8F1" w:val="clear"/>
            <w:vAlign w:val="center"/>
          </w:tcPr>
          <w:tbl>
            <w:tblPr>
              <w:tblW w:w="83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36"/>
            </w:tblGrid>
            <w:tr>
              <w:trPr/>
              <w:tc>
                <w:tcPr>
                  <w:tcW w:w="8336" w:type="dxa"/>
                  <w:tcBorders/>
                  <w:shd w:fill="FAF8F1" w:val="clear"/>
                  <w:vAlign w:val="center"/>
                </w:tcPr>
                <w:p>
                  <w:pPr>
                    <w:pStyle w:val="Normal"/>
                    <w:shd w:fill="FAF8F1" w:val="clear"/>
                    <w:kinsoku w:val="true"/>
                    <w:autoSpaceDE w:val="true"/>
                    <w:textAlignment w:val="auto"/>
                    <w:rPr>
                      <w:rFonts w:ascii="仿宋_GB2312" w:hAnsi="仿宋_GB2312" w:eastAsia="仿宋_GB2312" w:cs="仿宋_GB2312"/>
                      <w:color w:val="000000"/>
                      <w:sz w:val="21"/>
                      <w:shd w:fill="FAF8F1" w:val="cle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公安部：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br/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你部《关于申请调整前往港澳通行证往来港澳通行证收费标准的函》（公境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[2001]1559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号）和《关于申请调整港澳通行证签注收费标准的函》（公境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[2001]151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号）均悉。经研究，现将有关事项通知如下：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br/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　　一、鉴于新版往来港澳通行证（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32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页）的印刷质量、防伪性能及签发技术要求等较旧版往来港澳通行证（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8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页、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16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页）均有提高，证照印刷、制作材料、签发设备及管理等费用也需相应调整的实际情况，同意新版往来港澳通行证收费标准，由现行的每本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50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元，调整到每本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100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元（包括印制、签发、管理等各项费用）。往来港澳通行证延期、加注收费标准仍按原国家物价局、财政部《关于调整出入境证件收费标准的复函》（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[1993]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价费字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16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号）规定执行，每项次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20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元。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br/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　　二、新版前往港澳通行证收费标准仍按现行收费标准每证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50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元收取。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br/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　　三、各地公安机关办理内地居民赴港澳从事商务、乘务、培训、就业等非公务活动签注的收费标准为：一次有效签注每件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20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元，二次有效签注每件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40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元，短期（不超过一年）多次有效签注每件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100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元，长期（三年）多次有效签注每件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300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元。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br/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　　四、取消原国家物价局、财政部《关于调整出入境证件收费标准的复函》（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[1993]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价费字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16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号）中规定的每人次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5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元的申请手续费，今后办理任何出入境证件时，不得再收取申请手续费。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br/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　　五、各收费单位应到指定的价格主管部门办理收费许可证变更手续，并按照财务隶属关系分别使用财政部和各省（自治区、直辖市）财政部门统一印制的行政事业性收费票据。收费单位要严格执行规定的收费标准，不得擅自增加收费项目、扩大收费范围、提高或变相提高收费标准，自觉接受价格、财政部门的监督检查。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br/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　　六、上述收费收入应按照《财政部关于行政性收费纳入预算管理有关问题的通知》（财预字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[1994]37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号）的有关规定，实行“收支两条线”管理。即收入金额缴入国库，支出由财政部门按照履行职能的需要核定。其中，每本新版往来港澳通行证收费收入，缴入中央国库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50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元，缴入地方国库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50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元；每本新版前往港澳通行证收费收入，缴入中央国库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25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元，缴入地方国库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25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元；各地公安机关办理往来港澳通行证延期、加注和内地居民赴港澳从事非公务活动的一次有效签注、二次有效签注、短期（不超过一年）多次有效签注和长期（三年）多次有效签注收费收入全额缴入地方国库。具体缴库办法按照财政部有关规定执行。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br/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　　七、本通知自发布之日起执行。《国家发展计划委员会、财政部关于公安机关办理因私赴港签注收费标准的通知》（计价费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t>[1998]799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21"/>
                      <w:shd w:fill="FAF8F1" w:val="clear"/>
                    </w:rPr>
                    <w:t>号）同时废止。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21"/>
                      <w:shd w:fill="FAF8F1" w:val="clear"/>
                    </w:rPr>
                    <w:br/>
                  </w:r>
                </w:p>
              </w:tc>
            </w:tr>
          </w:tbl>
          <w:p>
            <w:pPr>
              <w:pStyle w:val="Normal"/>
              <w:shd w:fill="FAF8F1" w:val="clear"/>
              <w:kinsoku w:val="true"/>
              <w:autoSpaceDE w:val="true"/>
              <w:textAlignment w:val="auto"/>
              <w:rPr>
                <w:rFonts w:ascii="Tahoma" w:hAnsi="Tahoma"/>
                <w:color w:val="170C85"/>
                <w:sz w:val="18"/>
                <w:shd w:fill="FAF8F1" w:val="clear"/>
              </w:rPr>
            </w:pPr>
            <w:r>
              <w:rPr>
                <w:rFonts w:ascii="Tahoma" w:hAnsi="Tahoma"/>
                <w:color w:val="170C85"/>
                <w:sz w:val="18"/>
                <w:shd w:fill="FAF8F1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10:50Z</dcterms:created>
  <dc:creator/>
  <dc:description/>
  <dc:language>en-US</dc:language>
  <cp:lastModifiedBy/>
  <dcterms:modified xsi:type="dcterms:W3CDTF">1899-12-30T00:00:00Z</dcterms:modified>
  <cp:revision>0</cp:revision>
  <dc:subject/>
  <dc:title>关于调整往来港澳通行证等收费标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